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z. 1</w:t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wykonanie dokumentacji projektowej na zadanie pn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Rozbudowa skrzyżowania drogi powiatowej Nr 1 161R klasy "G" – główn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rogą powiatową Nr 1 142R klasy "L" – lokalna w m. Chorzelów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raz z uzyskaniem decyzji ZRiD”</w:t>
      </w:r>
    </w:p>
    <w:p>
      <w:pPr>
        <w:pStyle w:val="Normal"/>
        <w:suppressAutoHyphens w:val="true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(ustawy z dnia 10 kwietnia 2003 roku o szczególnych zasadach przygotowania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2"/>
        </w:rPr>
        <w:t xml:space="preserve"> </w:t>
      </w:r>
      <w:r>
        <w:rPr>
          <w:sz w:val="22"/>
        </w:rPr>
        <w:t>i realizacji inwestycji w zakresie dróg publicznych (Dz.U. z 2020r. poz. 1363 t.j.)</w:t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spacing w:lineRule="auto" w:line="276"/>
        <w:ind w:left="360" w:hanging="360"/>
        <w:rPr/>
      </w:pPr>
      <w:r>
        <w:rPr/>
        <w:t>A. WYTYCZNE DO PROJEKTOWANIA</w:t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roga powiatowa Nr 1 161R relacji Tuszów Narodowy - Chorzelów – Mielec jest drogą klasy „G” - główna (dawny odcinek dr. woj. nr 985), </w:t>
      </w:r>
      <w:r>
        <w:rPr>
          <w:sz w:val="24"/>
          <w:szCs w:val="24"/>
        </w:rPr>
        <w:t xml:space="preserve"> jednojezdniowa, dwukierunkowa o nawierzchni bitumicznej o przekroju szlakowym i półuliczny o szer. 7,0m w obszarze skrzyż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dłuż krawędzi jezdni po prawej stronie jest zlokalizowany chodnik dla pieszych o szer. 2,0m (przed skrzyżowaniem z dr. pow. Nr 1 142R). Natomiast za skrzyżowaniem występuje chodnik o szer. 1,50 m po prawej za rowem otwartym oraz zatoka autobusowa.</w:t>
      </w:r>
    </w:p>
    <w:p>
      <w:pPr>
        <w:pStyle w:val="Normal"/>
        <w:suppressAutoHyphens w:val="true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roga powiatowa Nr 1 142R relacji Chorzelów – Ławnica – Trześń  jest drogą </w:t>
      </w:r>
      <w:r>
        <w:rPr>
          <w:sz w:val="24"/>
          <w:szCs w:val="24"/>
        </w:rPr>
        <w:t>klasy "L" – lokalna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jednojezdniowa, dwukierunkowa o nawierzchni bitumicznej o przekroju uliczny i półuliczny o szer. 6,0 m w obszarze skrzyż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zdłuż krawędzi jezdni po prawej stronie występuje chodnik dla pieszych o szerokości 2,0-2,3m. Odwodnienie drogi odbywa się za pośrednictwem kanalizacji deszczowej za pomocą wpustów ulicznych do rowu przydrożnego otwart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rzedmiotowa droga powiatowa posiada nawierzchnię z masy bitumicznej o dobrym  stanie technicz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bCs/>
        </w:rPr>
      </w:pPr>
      <w:r>
        <w:rPr>
          <w:b w:val="false"/>
        </w:rPr>
        <w:t>Rozbudowa skrzyżowania dróg powiatowych prowadzona będzie w ramach  </w:t>
      </w:r>
      <w:r>
        <w:rPr>
          <w:rStyle w:val="StrongEmphasis"/>
          <w:b w:val="false"/>
        </w:rPr>
        <w:t xml:space="preserve">decyzji o zezwoleniu na realizację inwestycji drogowej, zwanej dalej „decyzją ZRID”. Wiąże się to z wykonaniem niezbędnych podziałów oraz określenia </w:t>
      </w:r>
      <w:r>
        <w:rPr>
          <w:b w:val="false"/>
          <w:bCs/>
        </w:rPr>
        <w:t xml:space="preserve">działek, </w:t>
      </w:r>
      <w:r>
        <w:rPr>
          <w:b w:val="false"/>
        </w:rPr>
        <w:t>które przejdą z mocy prawa na własność Skarbu Państwa z dniem, w którym decyzja ta stanie się </w:t>
      </w:r>
      <w:r>
        <w:rPr>
          <w:b w:val="false"/>
          <w:bCs/>
        </w:rPr>
        <w:t>ostateczna.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 zakresie przedmiotowego projektu jest połączenie posiadanej przez Zamawiającego dokumentacji technicznej pn. „</w:t>
      </w:r>
      <w:r>
        <w:rPr>
          <w:b w:val="false"/>
          <w:bCs/>
          <w:i/>
        </w:rPr>
        <w:t>POPRAWA DOSTĘPNOŚCI KOMUNIKACYJNEJ</w:t>
      </w:r>
      <w:r>
        <w:rPr>
          <w:b w:val="false"/>
          <w:bCs/>
        </w:rPr>
        <w:t xml:space="preserve"> </w:t>
      </w:r>
      <w:r>
        <w:rPr>
          <w:b w:val="false"/>
          <w:bCs/>
          <w:i/>
        </w:rPr>
        <w:t xml:space="preserve">I BEZPIECZEŃSTWA RUCHU POPRZEZ PRZEBUDOWĘ DROGI POWIATOWEJ NR 1 161R klasy "G"–głównej Tuszów Narodowy-Chorzelów–Mielec w km 24+990,11÷26+771,80 w m. Chorzelów” </w:t>
      </w:r>
      <w:r>
        <w:rPr>
          <w:b w:val="false"/>
          <w:bCs/>
        </w:rPr>
        <w:t xml:space="preserve">w obszarze skrzyżowania </w:t>
      </w:r>
      <w:r>
        <w:rPr>
          <w:b w:val="false"/>
          <w:bCs/>
          <w:i/>
          <w:sz w:val="22"/>
          <w:u w:val="single"/>
        </w:rPr>
        <w:t>– załącznik graficzny nr 1</w:t>
      </w:r>
      <w:r>
        <w:rPr>
          <w:b w:val="false"/>
          <w:bCs/>
          <w:sz w:val="22"/>
          <w:u w:val="single"/>
        </w:rPr>
        <w:t>.</w:t>
      </w:r>
    </w:p>
    <w:p>
      <w:pPr>
        <w:pStyle w:val="TextBody"/>
        <w:suppressAutoHyphens w:val="true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suppressAutoHyphens w:val="tru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Dokumentację należy opracować przyjmując następujące założenia projektowe dla dróg powiatow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/>
          <w:b/>
          <w:sz w:val="24"/>
        </w:rPr>
      </w:pPr>
      <w:r>
        <w:rPr>
          <w:sz w:val="24"/>
        </w:rPr>
        <w:t>rozbudowa skrzyżowania</w:t>
      </w:r>
      <w:r>
        <w:rPr>
          <w:b/>
          <w:sz w:val="24"/>
        </w:rPr>
        <w:t xml:space="preserve"> na skrzyżowanie typu rondo </w:t>
      </w:r>
      <w:r>
        <w:rPr>
          <w:sz w:val="24"/>
        </w:rPr>
        <w:t>(skrzyż. dr. pow. Nr 1 161R z dr. pow. Nr 1 142R w km 24+987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droga pow. Nr 1 161R -  klasy G – główn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droga pow. Nr 1 142R -  klasy L –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obciążenie ruchem – 115 kN/o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 xml:space="preserve">kategoria ruchu – </w:t>
      </w:r>
      <w:r>
        <w:rPr>
          <w:b/>
          <w:sz w:val="24"/>
        </w:rPr>
        <w:t>KR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4"/>
        </w:rPr>
        <w:t>prędkość projektowa  v</w:t>
      </w:r>
      <w:r>
        <w:rPr>
          <w:sz w:val="24"/>
          <w:vertAlign w:val="subscript"/>
        </w:rPr>
        <w:t>p</w:t>
      </w:r>
      <w:r>
        <w:rPr>
          <w:sz w:val="24"/>
        </w:rPr>
        <w:t>=50km/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szerokość jezdni 7,00m (dr. pow. Nr 1 161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szerokość jezdni 6,00m (dr. pow. Nr 1 142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przekrój poprzeczny – uliczn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 xml:space="preserve">w zakresie niezbędny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>zaprojektować odcinki brakującego chodnik w obrębie rond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zaprojektować przejścia dla pieszych zgodnie z </w:t>
      </w:r>
      <w:r>
        <w:rPr>
          <w:i/>
          <w:sz w:val="24"/>
          <w:szCs w:val="24"/>
        </w:rPr>
        <w:t xml:space="preserve">Wytycznymi projektowania infrastruktury dla pieszych. Część 4: Projektowanie oświetlenia przejść dla pieszych (WR-D-41-4) w kontekście stosowania tzw. stref przejściowych – głównie podrozdziały 5.2, 7.2, 7.3 i 7.5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wierzchnia chodnika na długości przejść dla pieszych zostanie należy zaprojektować z kostki z wypustkami (tzw. dotykowe) o szerokości 40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istniejące przepusty pod drogami powiatowymi w zależności od stanu przewidzieć do: oczyszczenia, remontu lub przebudowy (w obrębie rozbudowy skrzyż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 w:val="false"/>
        </w:rPr>
        <w:t xml:space="preserve">pozostałe parametry projektowe </w:t>
      </w:r>
      <w:r>
        <w:rPr>
          <w:b w:val="false"/>
          <w:i/>
          <w:sz w:val="22"/>
        </w:rPr>
        <w:t>wg Rozporządzenia Ministra Transportu i Gospodarki Morskiej z dnia 2 marca 1999r. w 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 w:val="false"/>
        </w:rPr>
        <w:t>Wykonawca uzyska niezbędne warunki technicznie budowy/przebudowy urządzeń infrastruktury technicznej kolidujące z projektowaną drogą oraz uzgodni projekt tych urządzeń z właściwymi zarządcami sie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dokumentacji projektowej należy ująć (o ile taka konieczność wystąpi) rozbiórkę, budowę bądź przebudowę elementów zagospodarowania terenu koligujących z przedmiotowa drogą a także wycinka drzew.</w:t>
      </w:r>
    </w:p>
    <w:p>
      <w:pPr>
        <w:pStyle w:val="TextBody"/>
        <w:suppressAutoHyphens w:val="true"/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u w:val="single"/>
        </w:rPr>
        <w:t>Organizacja ruchu:</w:t>
      </w:r>
    </w:p>
    <w:p>
      <w:pPr>
        <w:pStyle w:val="Normal"/>
        <w:suppressAutoHyphens w:val="true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na drodze powiatowej Nr 1 161R i na drodze powiatowej Nr 1 142R  przy rozbudowie skrzyżowania.</w:t>
      </w:r>
    </w:p>
    <w:p>
      <w:pPr>
        <w:pStyle w:val="Normal"/>
        <w:suppressAutoHyphens w:val="true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90745" cy="337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</w:rPr>
        <w:t>Rysunek nr 1 – Istniejące zagospodarowanie tere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  <w:t>1. Dokumentacja projektowa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. Część opisowo-obliczeniowa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1. Klauzula kompletności opracowania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2. Opis techniczny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3. Obliczenie konstrukcji nawierzchni,</w:t>
      </w:r>
    </w:p>
    <w:p>
      <w:pPr>
        <w:pStyle w:val="TextBody"/>
        <w:suppressAutoHyphens w:val="true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4. Obliczenie objętości profilowania istniejącej nawierzchni,</w:t>
      </w:r>
    </w:p>
    <w:p>
      <w:pPr>
        <w:pStyle w:val="TextBody"/>
        <w:suppressAutoHyphens w:val="true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5. Obliczenie powierzchni poszerzenia istniejącej nawierzchni,</w:t>
      </w:r>
    </w:p>
    <w:p>
      <w:pPr>
        <w:pStyle w:val="TextBody"/>
        <w:suppressAutoHyphens w:val="true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6. Tabela robót ziemnych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7. Przedmiar robót,</w:t>
      </w:r>
    </w:p>
    <w:p>
      <w:pPr>
        <w:pStyle w:val="TextBody"/>
        <w:suppressAutoHyphens w:val="true"/>
        <w:ind w:left="360" w:hanging="360"/>
        <w:jc w:val="both"/>
        <w:rPr/>
      </w:pPr>
      <w:r>
        <w:rPr>
          <w:b w:val="false"/>
        </w:rPr>
        <w:t>1.8. Kosztorys inwestorski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360" w:hanging="360"/>
        <w:jc w:val="both"/>
        <w:rPr/>
      </w:pPr>
      <w:r>
        <w:rPr>
          <w:b w:val="false"/>
          <w:u w:val="single"/>
        </w:rPr>
        <w:t>2. Część rysunkowa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1. Orientacja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2. Plan sytuacyjny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3. Profil podłużny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4. Przekroje poprzeczne,</w:t>
      </w:r>
    </w:p>
    <w:p>
      <w:pPr>
        <w:pStyle w:val="TextBody"/>
        <w:suppressAutoHyphens w:val="true"/>
        <w:ind w:left="360" w:hanging="360"/>
        <w:jc w:val="both"/>
        <w:rPr/>
      </w:pPr>
      <w:r>
        <w:rPr>
          <w:b w:val="false"/>
        </w:rPr>
        <w:t>2.5. Przekroje normalne,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6. Wszystkie niezbędne do realizacji zadania szczegóły konstrukcyjne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3. Komplet szczegółowych specyfikacji technicznych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  <w:t>2. Do opracowania i odrębnego przedłożenia</w:t>
      </w:r>
    </w:p>
    <w:p>
      <w:pPr>
        <w:pStyle w:val="TextBody"/>
        <w:suppressAutoHyphens w:val="true"/>
        <w:ind w:left="360" w:hanging="360"/>
        <w:jc w:val="both"/>
        <w:rPr/>
      </w:pPr>
      <w:r>
        <w:rPr>
          <w:b w:val="false"/>
        </w:rPr>
        <w:t>1. Decyzja o środowiskowych uwarunkowaniach– jeśli będzie wymagana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 Raport oddziaływania na środowisko – jeśli będzie wymagany.</w:t>
      </w:r>
    </w:p>
    <w:p>
      <w:pPr>
        <w:pStyle w:val="TextBody"/>
        <w:suppressAutoHyphens w:val="true"/>
        <w:ind w:left="360" w:hanging="360"/>
        <w:jc w:val="both"/>
        <w:rPr/>
      </w:pPr>
      <w:r>
        <w:rPr>
          <w:b w:val="false"/>
        </w:rPr>
        <w:t>3. Decyzja o pozwoleniu wodno-prawnym – jeśli będzie wymagana.</w:t>
      </w:r>
    </w:p>
    <w:p>
      <w:pPr>
        <w:pStyle w:val="TextBody"/>
        <w:suppressAutoHyphens w:val="true"/>
        <w:ind w:left="60" w:hanging="60"/>
        <w:jc w:val="both"/>
        <w:rPr>
          <w:b w:val="false"/>
          <w:b w:val="false"/>
        </w:rPr>
      </w:pPr>
      <w:r>
        <w:rPr>
          <w:b w:val="false"/>
        </w:rPr>
        <w:t>4. Kosztorys inwestorski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Mapy z projektem podziału nieruchomości - 3 egz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Wykaz zmian gruntowych - 3 egz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 Decyzja ZRiD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1. Opis techniczny,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2. Orientacja,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3. Plan sytuacyjny,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4. Przekroje normalne.</w:t>
      </w:r>
    </w:p>
    <w:p>
      <w:pPr>
        <w:pStyle w:val="TextBody"/>
        <w:suppressAutoHyphens w:val="tru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>6. Projekt zmiany stałej organizacji ruchu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suppressAutoHyphens w:val="true"/>
        <w:ind w:left="426" w:hanging="142"/>
        <w:jc w:val="both"/>
        <w:rPr/>
      </w:pPr>
      <w:r>
        <w:rPr>
          <w:b w:val="false"/>
          <w:sz w:val="22"/>
        </w:rPr>
        <w:t xml:space="preserve">- Ustawy z dnia 7 lipca 1994 r - Prawo budowlane (Dz. U. z 2020r. poz. 1333), </w:t>
      </w:r>
    </w:p>
    <w:p>
      <w:pPr>
        <w:pStyle w:val="TextBody"/>
        <w:suppressAutoHyphens w:val="true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Rozporządzenie Ministra Rozwoju z dnia 11 września 2020 r. w sprawie szczegółowego zakresu i formy projektu budowlanego (</w:t>
      </w:r>
      <w:hyperlink r:id="rId3">
        <w:r>
          <w:rPr>
            <w:rStyle w:val="InternetLink"/>
            <w:b w:val="false"/>
            <w:sz w:val="22"/>
          </w:rPr>
          <w:t>Dz.U. 2020 poz. 1609</w:t>
        </w:r>
      </w:hyperlink>
      <w:r>
        <w:rPr>
          <w:b w:val="false"/>
          <w:sz w:val="22"/>
        </w:rPr>
        <w:t>),</w:t>
      </w:r>
    </w:p>
    <w:p>
      <w:pPr>
        <w:pStyle w:val="TextBody"/>
        <w:suppressAutoHyphens w:val="true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suppressAutoHyphens w:val="true"/>
        <w:ind w:left="426" w:hanging="142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</w:rPr>
        <w:t>- Rozporządzenia Ministra Transportu i Gospodarki Morskiej z dnia 2 marca 1999r. w sprawie warunków technicznych, jakim powinny odpowiadać drogi publiczne i ich usytuowanie (Dz. U. z 2016r. poz.124),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Kosztorys ofertowy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.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Projekt zagospodarowania terenu należy sporządzić na mapie do celów projektowych, uzgodnionej w Zespole Uzgadniania Dokumentacji Projektowej (ZUDP), funkcjonującego w ramach Wydziału Geodezji, Kartografii i Katastru Starostwa Powiatowego w Mielcu,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Wykonawca odpowiada za wady opracowanej dokumentacji projektowej do czasu odbioru pogwarancyjnego rozbudowy skrzyżowania</w:t>
      </w:r>
      <w:r>
        <w:rPr>
          <w:b w:val="false"/>
          <w:szCs w:val="24"/>
        </w:rPr>
        <w:t>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Wykonawca wystąpi do właściwego organu z wnioskiem o wydanie decyzji o środowiskowych uwarunkowaniach, załączając właściwe materiały.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Raport oddziaływania na środowisko (jeśli będzie wymagany)  należy opracować zgodnie z art. 66 u</w:t>
      </w:r>
      <w:r>
        <w:rPr>
          <w:b w:val="false"/>
          <w:bCs/>
        </w:rPr>
        <w:t xml:space="preserve">stawy z dnia </w:t>
      </w:r>
      <w:r>
        <w:rPr>
          <w:b w:val="false"/>
        </w:rPr>
        <w:t xml:space="preserve">3 października 2008r. </w:t>
      </w:r>
      <w:r>
        <w:rPr>
          <w:b w:val="false"/>
          <w:bCs/>
        </w:rPr>
        <w:t>o udostępnianiu informacji o środowisku i jego ochronie, udziale społeczeństwa w ochronie środowiska oraz o ocenach oddziaływania na środowisko</w:t>
      </w:r>
      <w:r>
        <w:rPr>
          <w:b w:val="false"/>
          <w:bCs/>
          <w:vertAlign w:val="superscript"/>
        </w:rPr>
        <w:t xml:space="preserve"> </w:t>
      </w:r>
      <w:r>
        <w:rPr>
          <w:b w:val="false"/>
        </w:rPr>
        <w:t>(Dz.U. z 2020r. poz. 283)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Wykonawca wystąpi do właściwego organu z wnioskiem o wydanie decyzji o pozwoleniu wodno-prawnym (jeśli będzie wymagany), załączając właściwe materiały opracowane przez Wykonawcę, w tym operat wodnoprawny, który należy opracować zgodnie z ustawą z dnia 20 lipca 2017r. Prawo wodne (Dz. U. z 2021 r. poz. 624, 784, 1564)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numPr>
          <w:ilvl w:val="1"/>
          <w:numId w:val="3"/>
        </w:numPr>
        <w:suppressAutoHyphens w:val="tru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akresie określonym w części B pkt. 1 - w 4-ech egzemplarzach, </w:t>
      </w:r>
    </w:p>
    <w:p>
      <w:pPr>
        <w:pStyle w:val="TextBody"/>
        <w:numPr>
          <w:ilvl w:val="1"/>
          <w:numId w:val="3"/>
        </w:numPr>
        <w:suppressAutoHyphens w:val="tru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akresie określonym w części B pkt. 2 - w 3-ch egzemplarzach. </w:t>
      </w:r>
    </w:p>
    <w:p>
      <w:pPr>
        <w:pStyle w:val="TextBody"/>
        <w:numPr>
          <w:ilvl w:val="1"/>
          <w:numId w:val="3"/>
        </w:numPr>
        <w:suppressAutoHyphens w:val="tru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py z projektem podziału nieruchomości - 3 egz.</w:t>
      </w:r>
    </w:p>
    <w:p>
      <w:pPr>
        <w:pStyle w:val="TextBody"/>
        <w:numPr>
          <w:ilvl w:val="1"/>
          <w:numId w:val="3"/>
        </w:numPr>
        <w:suppressAutoHyphens w:val="tru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az zmian gruntowych - 3 egz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Uzyskać decyzję ZRiD ustawy z dnia 10 kwietnia 2003 roku o szczególnych zasadach przygotowania i realizacji inwestycji w zakresie dróg publicznych (Dz.U. z 2020r. poz. 1363 t.j.)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 PDF, natomiast części graficzne w formatach dwg oraz PDF)</w:t>
      </w:r>
      <w:r>
        <w:rPr>
          <w:b w:val="false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ap.sejm.gov.pl/isap.nsf/DocDetails.xsp?id=WDU2020000160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5:00Z</dcterms:created>
  <dc:creator>Powiatowy Zarząd Dróg</dc:creator>
  <dc:description/>
  <cp:keywords/>
  <dc:language>en-US</dc:language>
  <cp:lastModifiedBy>Staszek</cp:lastModifiedBy>
  <cp:lastPrinted>2018-04-25T13:03:00Z</cp:lastPrinted>
  <dcterms:modified xsi:type="dcterms:W3CDTF">2021-09-08T12:08:00Z</dcterms:modified>
  <cp:revision>8</cp:revision>
  <dc:subject/>
  <dc:title>Przecław  2000-05-</dc:title>
</cp:coreProperties>
</file>